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я регулярных платежей за пользование недрами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в областной бюджет на 2019–2021 год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1" w:type="dxa"/>
        <w:jc w:val="left"/>
        <w:tblInd w:w="-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4540"/>
        <w:gridCol w:w="1240"/>
        <w:gridCol w:w="1240"/>
        <w:gridCol w:w="1240"/>
        <w:gridCol w:w="1241"/>
      </w:tblGrid>
      <w:tr>
        <w:trPr>
          <w:trHeight w:val="182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440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сумма начисленных платежей за 3 года (отчет ф.1-НМ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8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–III кварталы прогнозируемого года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9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гноз поступлений платежей в прогнозируемом году за IV квартал предыдущего год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сумма платеже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 отчислений в областной бюджет (%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мма платежей, подлежащая зачислению в областной бюджет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 6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 629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29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2:51:00Z</dcterms:created>
  <dc:creator>mb2</dc:creator>
  <dc:description/>
  <cp:keywords/>
  <dc:language>en-US</dc:language>
  <cp:lastModifiedBy>User</cp:lastModifiedBy>
  <cp:lastPrinted>2017-08-17T17:53:00Z</cp:lastPrinted>
  <dcterms:modified xsi:type="dcterms:W3CDTF">2018-08-29T11:31:00Z</dcterms:modified>
  <cp:revision>5</cp:revision>
  <dc:subject/>
  <dc:title>Расчет</dc:title>
</cp:coreProperties>
</file>